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szCs w:val="20"/>
        </w:rPr>
        <w:t xml:space="preserve">PROJEKTOWANE POSTANOWIENIA UMOW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Arial" w:ascii="Arial" w:hAnsi="Arial"/>
          <w:b/>
          <w:szCs w:val="20"/>
          <w:lang w:val="en-US"/>
        </w:rPr>
        <w:t>UMOWA</w:t>
      </w:r>
      <w:r>
        <w:rPr>
          <w:rFonts w:cs="Arial" w:ascii="Arial" w:hAnsi="Arial"/>
          <w:szCs w:val="20"/>
          <w:lang w:val="en-US"/>
        </w:rPr>
        <w:t xml:space="preserve"> nr ……………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sz w:val="22"/>
          <w:szCs w:val="22"/>
          <w:lang w:val="en-US"/>
        </w:rPr>
        <w:t xml:space="preserve">zawarta w dniu ……………………r. pomiędzy: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Skarbem Państwa - 8. Bazą Lotnictwa Transportowego w Balicach,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z siedzibą: 32-083 Balice, ul. kpt. M. Medweckiego 10</w:t>
      </w:r>
      <w:r>
        <w:rPr>
          <w:rFonts w:cs="Arial" w:ascii="Arial" w:hAnsi="Arial"/>
          <w:b/>
          <w:sz w:val="20"/>
          <w:szCs w:val="20"/>
        </w:rPr>
        <w:t xml:space="preserve">, posiadającą NIP: 944-199-58-73;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zwaną w treści umowy  ZAMAWIAJĄCYM, którą reprezentuj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12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.…………………………………………………………………, </w:t>
      </w:r>
    </w:p>
    <w:p>
      <w:pPr>
        <w:pStyle w:val="Normal"/>
        <w:widowControl w:val="false"/>
        <w:overflowPunct w:val="false"/>
        <w:autoSpaceDE w:val="false"/>
        <w:spacing w:lineRule="auto" w:line="276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 xml:space="preserve">2. …………………………………………………………………………………………………………………. </w:t>
        <w:br/>
        <w:t xml:space="preserve">z siedzibą: ……….……………..…….………………..…..……………...…….…………………………….. wpisanym do ……….……………..………………….……………..……………..……………..……………... posiadającym: NIP ……………………………...,  REGON: ………………………...,                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wanym w treści umowy WYKONAWCĄ, którego reprezentuje: </w:t>
      </w:r>
    </w:p>
    <w:p>
      <w:pPr>
        <w:pStyle w:val="TextBodyIndent"/>
        <w:spacing w:lineRule="auto" w:line="276" w:before="0" w:after="120"/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………………</w:t>
      </w:r>
      <w:r>
        <w:rPr>
          <w:rFonts w:cs="Arial" w:ascii="Arial" w:hAnsi="Arial"/>
          <w:b/>
          <w:sz w:val="20"/>
          <w:szCs w:val="20"/>
        </w:rPr>
        <w:t>.………………………………………………………….,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realizowana na rzecz: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3. Grupy Poszukiwawczo-Ratowniczej w Krakowie - Balicach,</w:t>
      </w:r>
    </w:p>
    <w:p>
      <w:pPr>
        <w:pStyle w:val="TextBodyIndent"/>
        <w:spacing w:lineRule="auto" w:line="276"/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 siedzibą: 32-083 Balice, ul. kpt. M. Medweckiego 10,</w:t>
      </w:r>
    </w:p>
    <w:p>
      <w:pPr>
        <w:pStyle w:val="TextBodyIndent"/>
        <w:spacing w:lineRule="auto" w:line="276"/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waną w treści umowy USŁUGOBIORCĄ, którą reprezentuje:</w:t>
      </w:r>
    </w:p>
    <w:p>
      <w:pPr>
        <w:pStyle w:val="TextBodyIndent"/>
        <w:spacing w:lineRule="auto" w:line="276" w:before="0" w:after="120"/>
        <w:ind w:left="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 – Dowódca 3.Grupy Poszukiwawczo-Ratowniczej.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</w:t>
      </w:r>
      <w:r>
        <w:rPr>
          <w:rFonts w:cs="Arial" w:ascii="Arial" w:hAnsi="Arial"/>
          <w:bCs/>
          <w:sz w:val="20"/>
          <w:szCs w:val="20"/>
        </w:rPr>
        <w:t>nr sprawy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03/O/GPR/2026 </w:t>
      </w:r>
      <w:r>
        <w:rPr>
          <w:rFonts w:cs="Arial" w:ascii="Arial" w:hAnsi="Arial"/>
          <w:sz w:val="20"/>
          <w:szCs w:val="20"/>
        </w:rPr>
        <w:t>oraz dokonanym przez Zamawiającego wyborem najkorzystniejszej oferty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awiający zleca, a Wykonawca przyjmuje do wykonania </w:t>
      </w:r>
      <w:r>
        <w:rPr>
          <w:rFonts w:cs="Arial" w:ascii="Arial" w:hAnsi="Arial"/>
          <w:bCs/>
          <w:sz w:val="20"/>
          <w:szCs w:val="20"/>
        </w:rPr>
        <w:t>świadczenie usług szkolenia personelu latającego Usługobiorcy na symulatorze lotów śmigłowca Mi-8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zedmiotu umowy obejmuj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120"/>
        <w:ind w:left="900" w:hanging="4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rzez Wykonawcę na rzecz Usługobiorcy szkolenia ośmiu załóg w ramach zamówienia podstawowego oraz dwunastu załóg w ramach zamówienia w ramach prawa opcj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spacing w:lineRule="auto" w:line="276" w:before="0" w:after="120"/>
        <w:ind w:left="70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musi spełniać następujące wymagania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kolenie każdej z dwudziestu załóg musi składać się z zakresu określonego </w:t>
        <w:br/>
        <w:t>w ust. 3 niniejszego paragrafu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teoretyczne - przygotowujące do praktycznego wykonywania misji na symulatorze – w sumie min. 6 godzin zajęć na jedną załogę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276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ktyczne wykonywanie misji na symulatorze (trening praktyczny) w zakresie lotów logistycznych, taktycznych, wykonywanie precyzyjnych i nieprecyzyjnych podejść do lądowania - polegające na praktycznym wykonywaniu procedur podczas lotu w sytuacjach normalnych (normal procedures) i w sytuacjach awaryjnych (emergency procedures) – w sumie min. 12 godzin zajęć na każdą z dwudziestu załóg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Zakres szkolenia do przeprowadzenia w każdej załodze: </w:t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76" w:before="0" w:after="120"/>
        <w:jc w:val="both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ind w:left="56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trening przypominający wiadomości teoretyczne związane z eksploatacją statku powietrznego: 6 godzin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otacja śmigłowca oraz postępowanie załogi w sytuacji uszkodzenia śmigła ogonowego – 1 h szkoleniow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lotów w terenie górzystym oraz terenie zurbanizowanym – 1 h szkoleniow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Trening z sytuacji awaryjnych, mogących wystąpić w różnych fazach lotu – 1 h szkoleniow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lotów w różnych warunkach pór doby (dzień – noc) i pór roku (zima – lato) – 1 h szkoleniow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ning w zakresie współpracy w załodze wieloosobowej CRM  – 1 h szkoleniow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z analizy zdarzeń lotniczych na śmigłowcu Mi-8 – 1 h szkoleniowa.</w:t>
      </w:r>
    </w:p>
    <w:p>
      <w:pPr>
        <w:pStyle w:val="Normal"/>
        <w:ind w:left="100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szkolenie praktyczne na symulatorze – jako pilot lecący: 6 godzin; (dla jednej załogi 12 godzin):</w:t>
      </w:r>
    </w:p>
    <w:p>
      <w:pPr>
        <w:pStyle w:val="Normal"/>
        <w:numPr>
          <w:ilvl w:val="0"/>
          <w:numId w:val="5"/>
        </w:numPr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lotu VFR (w dzień i w nocy) w scenerii polskich lotnisk cywilnych i wojskowych </w:t>
        <w:br/>
        <w:t xml:space="preserve">z uwzględnieniem treningu z postępowania w następujących sytuacjach awaryjnych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jednego silnika w różnych fazach lotu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dwóch silników w różnych fazach lotu – lądowanie na zakresie autorotacji wirnika nośnego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ar na śmigłowcu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przekładni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ekt napędu i sterowania śmigłem ogonowym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aria instalacji hydraulicznej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układu automatycznej regulacji pracy silników w czasie lotu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akumulatorów, prądnic, przetwornic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uszkodzenie pilota automatycznego, układu trymerów, przyrządów pilotażowo-nawigacyjnych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ata łączności radiowej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onans przyziemny, wir pierścieniowy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w załodze wieloosobowej (MCC), zarządzanie zasobami załogi (CRM);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, wykonanie lotu VFR (w dzień i w nocy) z uwzględnieniem treningu z następujących element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t i lądowanie na lądowisku o ograniczonych rozmiarach przy maksymalnej masie startowej (np. teren górzysty)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tart i lądowanie na lądowisku w warunkach ograniczonej widoczności (pył, śnieg, etc.) – technika startu z użyciem sztucznego horyzontu, współpraca </w:t>
        <w:br/>
        <w:t xml:space="preserve">w załodze wieloosobowej (MCC), zarządzanie zasobami załogi (CRM);. </w:t>
      </w:r>
    </w:p>
    <w:p>
      <w:pPr>
        <w:pStyle w:val="Normal"/>
        <w:numPr>
          <w:ilvl w:val="0"/>
          <w:numId w:val="5"/>
        </w:numPr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, wykonanie lotu IFR (w dzień i w nocy) z uwzględnieniem następujących elementów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cedura po nieudanym podejści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lądowanie zgodnie z procedurą ILS/DME oraz lądowanie zgodnie z procedurą VOR/DME (TACAN, ILS/LOC) (przerwanie podejścia z powodu pogorszenia warunków poniżej warunków minimalnych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procedura po nieudanym podejściu, lądowanie zgodnie z procedurą ILS/DME w scenerii polskich lotnisk cywilnych i wojskowych oraz treningu z postępowania w następujących sytuacjach awaryjn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jednego silnika w różnych fazach lotu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dwóch silników w różnych fazach lotu – lądowanie na zakresie autorotacji wirnika nośneg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ar na śmigłowc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loty w warunkach oblodzeni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pilota automatycznego, układu trymerów, przyrządów pilotażowo-nawigacyjnych (w tym uszkodzenie jednego sztucznego horyzontu, odbiornika radionawigacyjneg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ata łączności radiowej, współpraca w załodze wieloosobowej (MCC), zarządzanie zasobami załogi (CRM). </w:t>
      </w:r>
    </w:p>
    <w:p>
      <w:pPr>
        <w:pStyle w:val="Normal"/>
        <w:numPr>
          <w:ilvl w:val="0"/>
          <w:numId w:val="5"/>
        </w:numPr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czas prowadzonego szkolenia IFR należy wykorzystać dostępne systemy do nauki i kontroli rozłożenia uwagi w kabinie pilota lecącego, a uzyskane rezultaty treningu omówić podczas debriefingu. </w:t>
      </w:r>
    </w:p>
    <w:p>
      <w:pPr>
        <w:pStyle w:val="Normal"/>
        <w:numPr>
          <w:ilvl w:val="0"/>
          <w:numId w:val="5"/>
        </w:numPr>
        <w:ind w:left="851" w:hanging="360"/>
        <w:jc w:val="both"/>
        <w:rPr/>
      </w:pPr>
      <w:r>
        <w:rPr>
          <w:rFonts w:cs="Arial" w:ascii="Arial" w:hAnsi="Arial"/>
          <w:sz w:val="20"/>
          <w:szCs w:val="20"/>
        </w:rPr>
        <w:t>Trening w zakresie współpracy w załodze wieloosobowej CRM, szkolenie lekarzy i ratowników z precyzyjnego przenoszenia podwieszenia zewnętrznego</w:t>
      </w:r>
    </w:p>
    <w:p>
      <w:pPr>
        <w:pStyle w:val="Normal"/>
        <w:spacing w:lineRule="auto" w:line="276" w:before="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Łącznie szkolenie dla każdego członka załogi obejmuje: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 w:before="0" w:after="60"/>
        <w:ind w:left="900" w:hanging="4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ning przypominający wiadomości teoretyczne związane z eksploatacją statku powietrznego: 6 godzin; 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 w:before="0" w:after="60"/>
        <w:ind w:left="900" w:hanging="4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praktyczne na symulatorze: 12 godzin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ilot wykonuje szkolenie praktyczne jako pilot lecący (6 godzin) oraz wykonuje zadanie w składzie załogi jako pilot monitorujący (6 godzin). Sumaryczny nalot każdego pilota nie może być mniejszy niż 12 godz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y pokładowi oraz personel aeromedyczny odbywa zajęcia teoretyczne zgodnie </w:t>
        <w:br/>
        <w:t xml:space="preserve">z sześciogodzinnym programem przewidzianym dla pilotów, oraz wykonują loty na symulatorze </w:t>
        <w:br/>
        <w:t xml:space="preserve">w składzie załogi z limitu godzinowego pilotów. 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niniejszej umowy Zamawiający przewiduje zamówienie podstawowe oraz zamówienie w ramach opcji,</w:t>
      </w:r>
      <w:r>
        <w:rPr>
          <w:rFonts w:cs="Arial" w:ascii="Arial" w:hAnsi="Arial"/>
          <w:bCs/>
          <w:sz w:val="20"/>
          <w:szCs w:val="20"/>
        </w:rPr>
        <w:t xml:space="preserve"> co niniejszym Wykonawca akceptuje przez podpisanie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zastrzega, iż część zamówienia określona jako „opcja” jest uprawnieniem, a nie zobowiązaniem Zamawiającego. S</w:t>
      </w:r>
      <w:r>
        <w:rPr>
          <w:rFonts w:cs="Arial" w:ascii="Arial" w:hAnsi="Arial"/>
          <w:sz w:val="20"/>
          <w:szCs w:val="20"/>
        </w:rPr>
        <w:t>zkolenie</w:t>
      </w:r>
      <w:r>
        <w:rPr>
          <w:rFonts w:cs="Arial" w:ascii="Arial" w:hAnsi="Arial"/>
          <w:bCs/>
          <w:sz w:val="20"/>
          <w:szCs w:val="20"/>
        </w:rPr>
        <w:t xml:space="preserve"> w ramach opcji będzie uzależnione od bieżących potrzeb Usługobiorcy związanych ze zmianami etatowymi. Usługobiorca może nie skorzystać     z  opcji, a Wykonawcy nie przysługują z tego tytułu żadne roszczenia wobec Zamawiając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korzystanie z opcji będzie zastosowane w ramach zawartej umowy według cen określonych     w umowie. Opcja polega na możliwości </w:t>
      </w:r>
      <w:r>
        <w:rPr>
          <w:rFonts w:cs="Arial" w:ascii="Arial" w:hAnsi="Arial"/>
          <w:sz w:val="20"/>
          <w:szCs w:val="20"/>
        </w:rPr>
        <w:t xml:space="preserve">przeprowadzenia dodatkowego szkolenia teoretycznego  i praktycznego symulatorowego (12 załóg) </w:t>
      </w:r>
      <w:r>
        <w:rPr>
          <w:rFonts w:cs="Arial" w:ascii="Arial" w:hAnsi="Arial"/>
          <w:bCs/>
          <w:sz w:val="20"/>
          <w:szCs w:val="20"/>
        </w:rPr>
        <w:t xml:space="preserve">oprócz zamówienia podstawowego </w:t>
      </w:r>
      <w:r>
        <w:rPr>
          <w:rFonts w:cs="Arial" w:ascii="Arial" w:hAnsi="Arial"/>
          <w:sz w:val="20"/>
          <w:szCs w:val="20"/>
        </w:rPr>
        <w:t>(8 załóg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kolenia symulatorowe w ramach opcji musi spełniać wszystkie wymagania jak dla zamówienia podstawowego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sługobiorca pisemnie powiadomi Wykonawcę o zamiarze skorzystania z opcji oraz o terminie szkolenia opcjonalnego. Skorzystanie z opcji nie wymaga aneksowania umowy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Szkolenie będzie prowadzone przez instruktorów Wykonawcy w języku polskim lub angielskim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dla każdej załogi będzie realizowane zgodnie z terminami ustalonymi przez Wykonawcę w porozumieniu z Usługobiorcą i przedstawionymi w zał. nr 1 do umowy. Zmiana terminu zaproponowanego przez Wykonawcę w ofercie nie wymaga sporządzenia aneksu do umowy pod warunkiem dotrzymania ostatecznego terminu określonego w § 2 ust. 1 umowy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ajęcia szkoleniowe będą realizowane w ośrodku szkoleniowym Wykonawcy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Materiały, wyposażenie oraz sprzęt niezbędny do przeprowadzenia szkolenia zapewnia Wykonawc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będzie przeprowadzone w zakresie dostosowanym indywidualnie do każdego uczestnika szkolenia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odbędzie się w terminach wskazanych przez Wykonawcę (zakończenie szkolenia zgodnie z terminem określonym w § 2 ust. 1 umowy)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magania Zamawiającego związane z symulatorem lot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ymulator lotu śmigłowca Mi-8 (Mi-17)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ymulator jest wyposażony w odbiornik GPS, który umożliwi wykonywanie lotów z użyciem odbiornika GPS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93" w:leader="none"/>
        </w:tabs>
        <w:spacing w:lineRule="auto" w:line="276" w:before="0" w:after="12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ymulator jest wyposażony w elementy pozwalające na realne odczucie zagrożenia </w:t>
        <w:br/>
        <w:t xml:space="preserve">w sytuacjach awaryjnych np.: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tacja pożaru przez sztuczne zadymianie kabiny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701" w:leader="none"/>
        </w:tabs>
        <w:spacing w:lineRule="auto" w:line="276" w:before="0" w:after="120"/>
        <w:ind w:left="1701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rowadzanie drgań i wibracji odczuwalnych w kabinie w sytuacjach awaryjnych (podczas anormalnych faz lotu)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 w:before="0" w:after="12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ymulator jest wyposażony w urządzenia u</w:t>
      </w:r>
      <w:r>
        <w:rPr>
          <w:rFonts w:eastAsia="Univers-PL;Arial Unicode MS" w:cs="Arial" w:ascii="Arial" w:hAnsi="Arial"/>
          <w:sz w:val="20"/>
          <w:szCs w:val="20"/>
        </w:rPr>
        <w:t>możliwiające wykonanie lotów w IFR/IMC w dzień i w nocy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 w:before="0" w:after="120"/>
        <w:ind w:left="993" w:hanging="567"/>
        <w:jc w:val="both"/>
        <w:rPr/>
      </w:pPr>
      <w:r>
        <w:rPr>
          <w:rFonts w:cs="Arial" w:ascii="Arial" w:hAnsi="Arial"/>
          <w:sz w:val="20"/>
          <w:szCs w:val="20"/>
        </w:rPr>
        <w:t>symulator pozwala na loty, procedury podejścia do lądowania, sytuacje awaryjne w symulatorze nad lotniskami polskimi (cywilnymi lub wojskowymi)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 w:val="20"/>
          <w:szCs w:val="20"/>
        </w:rPr>
        <w:t xml:space="preserve">symulator posiada mapę RP wraz z </w:t>
      </w:r>
      <w:r>
        <w:rPr>
          <w:rFonts w:cs="Arial" w:ascii="Arial" w:hAnsi="Arial"/>
          <w:sz w:val="20"/>
          <w:szCs w:val="20"/>
          <w:u w:val="single"/>
        </w:rPr>
        <w:t>rzeczywistym ukształtowaniem terenu obszaru działania 3.GPR</w:t>
      </w:r>
      <w:r>
        <w:rPr>
          <w:rFonts w:cs="Arial" w:ascii="Arial" w:hAnsi="Arial"/>
          <w:sz w:val="20"/>
          <w:szCs w:val="20"/>
        </w:rPr>
        <w:t xml:space="preserve"> (promień minimum 200 km od m. Kraków) wraz z wgranymi minimum 8 przyszpitalnymi lądowiskami w rejonie działania 3.GPR;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lineRule="auto" w:line="276" w:before="0" w:after="120"/>
        <w:ind w:left="992" w:hanging="567"/>
        <w:jc w:val="both"/>
        <w:rPr/>
      </w:pPr>
      <w:r>
        <w:rPr>
          <w:rFonts w:cs="Arial" w:ascii="Arial" w:hAnsi="Arial"/>
          <w:sz w:val="20"/>
          <w:szCs w:val="20"/>
        </w:rPr>
        <w:t>Wykonawca i miejsce realizacji szkolenia na symulatorze znajduje się w państwie należącym do NATO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spełnienia przez Wykonawcę podczas realizacji umowy wymagań dotyczących symulatora, określonych w ust. 18 niniejszego paragrafu, Zamawiający zastrzega sobie prawo odstąpienia od umowy w terminie 30 dni od dnia dowiedzenia się że symulator nie spełnia wymagań określonych w ust. 18, z zastrzeżeniem postanowień § 4 ust. 1 litera a) umowy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o zakończonym szkoleniu Wykonawca wyda potwierdzenie odbytego szkolenia, oddzielnie dla każdego członka załogi wraz z ilością godzin w zakresie szkolenia teoretycznego i szkolenia na symulatorze lotu. Dodatkowo wystawi potwierdzenie znajomości sytuacji i procedur awaryjnych, o których mowa w § 42 Regulaminu Lotów Lotnictwa Sił Zbrojnych Rzeczypospolitej Polskiej (RL)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Zamawiający pokryje koszt pobytu osób skierowanych na szkolenie – w zakresie zakwaterowania w hotelu i wyżywienia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yjazd każdej grupy szkoleniowej planowany jest na okres czterech dni (pierwszy dzień – przyjazd i zakwaterowanie, drugi, trzeci dzień – szkolenie teoretyczne i praktyczne na symulatorze, i czwarty dzień - szkolenie teoretyczne, praktyczne i wyjazd). Dzień pierwszy to poniedziałek dzień czwarty to czwartek.</w:t>
      </w:r>
    </w:p>
    <w:p>
      <w:pPr>
        <w:pStyle w:val="Normal"/>
        <w:numPr>
          <w:ilvl w:val="0"/>
          <w:numId w:val="17"/>
        </w:numPr>
        <w:spacing w:lineRule="auto" w:line="276" w:before="0" w:after="6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będzie zobowiązany do zarezerwowania miejsc hotelowych dla osób odbywających szkolenie oraz zapewni transport </w:t>
      </w:r>
      <w:r>
        <w:rPr>
          <w:rFonts w:cs="Arial" w:ascii="Arial" w:hAnsi="Arial"/>
          <w:bCs/>
          <w:sz w:val="20"/>
          <w:szCs w:val="20"/>
        </w:rPr>
        <w:t>lotniczy lub kołowy</w:t>
      </w:r>
      <w:r>
        <w:rPr>
          <w:rFonts w:cs="Arial" w:ascii="Arial" w:hAnsi="Arial"/>
          <w:sz w:val="20"/>
          <w:szCs w:val="20"/>
        </w:rPr>
        <w:t xml:space="preserve"> po trasi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76" w:before="0" w:after="60"/>
        <w:ind w:left="900" w:hanging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 JW Nr 4328 ulica kpt. M. Medweckiego 10, 32-083 Balice (w kraju Zamawiającego) w dniu wyjazdu do hotelu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76" w:before="0" w:after="60"/>
        <w:ind w:left="90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>z hotelu do ośrodka, z ośrodka do hotelu każdego dnia szkoleniowego dla każdego z członków załogi przebywającego na szkoleniu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</w:tabs>
        <w:spacing w:lineRule="auto" w:line="276" w:before="0" w:after="60"/>
        <w:ind w:left="900" w:hanging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 hotelu w dniu wyjazdu do JW Nr 4328 ulica kpt. M. Medweckiego 10, 32-083 Balice </w:t>
        <w:br/>
        <w:t xml:space="preserve">(w kraju Zamawiającego)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konawca zapewni pełną ochronę danych osobowych osób skierowanych na szkolenie, zgodnie ze wszelkimi przepisami prawa dotyczącymi ochrony danych osobowych.</w:t>
      </w:r>
    </w:p>
    <w:p>
      <w:pPr>
        <w:pStyle w:val="Normal"/>
        <w:numPr>
          <w:ilvl w:val="0"/>
          <w:numId w:val="17"/>
        </w:numPr>
        <w:spacing w:lineRule="auto" w:line="276" w:before="0" w:after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ez cały okres realizacji umowy będzie posiadał aktualny certyfikat potwierdzający, </w:t>
        <w:br/>
        <w:t>że ośrodek szkoleniowy, w którym odbywa się szkolenie, spełnia pod każdym względem wymagania rozporządzenia Parlamentu Europejskiego I Rady (WE) nr 216/2008 z dnia 20 lutego 2008 r. (wraz ze zmianami) w sprawie wspólnych zasad w zakresie lotnictwa oraz decyzje EASA 2012/006/R (PART-ARA) i 2012/007/R (PART-ORA) oraz że ośrodek szkoleniowy jest certyfikowany i dopuszczony do szkolenia przez Ministerstwo Obrony Narodowej kraju, w którym siedzibę ma Wykonawca – do poziomu certyfikatu minimum FTD poziom 3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rzeprowadzenia szkolenia, o którym mowa w § 1 niniejszej umowy, w następującym okresi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76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częcie: po zawarciu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spacing w:lineRule="auto" w:line="276" w:before="0" w:after="120"/>
        <w:ind w:left="85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ończenie: do 18.12.2026 r., przy czym terminy szkoleń powinny odbywać się: </w:t>
        <w:br/>
        <w:t xml:space="preserve">z wyłączeniem dni świątecznych i ustawowo wolnych od pracy w Polsce oraz w cyklu półrocznym. Pierwsza tura szkolenia (8 załóg w ramach zamówienia podstawowego oraz 2 załogi w ramach opcji) powinna zostać zakończona do 26.06.2026 r. natomiast druga tura (10 załóg w ramach opcji) od 10.07.2026 do 18.12.2026 r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120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możliwość przesunięcia szkolenia maksymalnie 4 załóg z pierwszej tury szkolenia (3 załogi w ramach zamówienia podstawowego, 1 załoga w ramach opcji) na termin drugiej tury, w przypadku zaistnienia niezależnych od zamawiającego potrzeb operacyjnych uniemożliwiających realizację szkolenia w zasadniczym terminie. Wykonawca zostanie w takim przypadku poinformowany o tym fakcie do dnia 01.06.2026 r., na co wyraża zgod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przeprowadzenia szkolenia z zachowaniem najwyższej staranności wymaganej od profesjonalisty, mającej na celu efektywne przeszkolenie załóg            Usługobiorcy w zakresie określonym w § 1 niniejszej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oświadcza, że posiada ubezpieczenie od odpowiedzialności cywilnej z tytułu wykonywania działalności gospodarczej związanej z przedmiotem niniejszego zamówienia, obejmujące również odpowiedzialność ubezpieczonego za szkody spowodowane przez niewykonanie lub nienależyte wykonanie zamówienia w okresie ubezpieczenia, o wysokości sumy ubezpieczenia nie niższej niż </w:t>
      </w:r>
      <w:r>
        <w:rPr>
          <w:rFonts w:cs="Arial" w:ascii="Arial" w:hAnsi="Arial"/>
          <w:b/>
          <w:sz w:val="20"/>
          <w:szCs w:val="20"/>
        </w:rPr>
        <w:t>350 000,00 z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ą odpowiedzialną ze strony Usługobiorcy za realizację postanowień umowy jest: </w:t>
        <w:br/>
        <w:t>por. Daniel FILIPIAK – cz. p. o. Zastępca Dowódcy 3.GPR - Szef Szkolenia, tel.: 8862145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Osobą upoważnioną ze strony Zamawiającego do kontaktu z Wykonawcą w sprawach dotyczących realizacji umowy jest: </w:t>
      </w:r>
      <w:r>
        <w:rPr>
          <w:rFonts w:cs="Arial" w:ascii="Arial" w:hAnsi="Arial"/>
          <w:sz w:val="20"/>
          <w:szCs w:val="20"/>
        </w:rPr>
        <w:t>por. pil. Daniel FILIPIAK , tel. 88621459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sobą upoważnioną ze strony Wykonawcy do kontaktu z Zamawiającym w sprawach dotyczących realizacji umowy jest: ………………………………………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artość zobowiązania Zamawiającego wynikająca z wykonania przez Wykonawcę niniejszej umowy w ramach </w:t>
      </w:r>
      <w:r>
        <w:rPr>
          <w:rFonts w:cs="Arial" w:ascii="Arial" w:hAnsi="Arial"/>
          <w:b/>
          <w:sz w:val="20"/>
          <w:u w:val="single"/>
        </w:rPr>
        <w:t>zamówienia podstawowego + opcja</w:t>
      </w:r>
      <w:r>
        <w:rPr>
          <w:rFonts w:cs="Arial" w:ascii="Arial" w:hAnsi="Arial"/>
          <w:sz w:val="20"/>
        </w:rPr>
        <w:t xml:space="preserve"> nie przekroczy kwoty </w:t>
      </w:r>
      <w:r>
        <w:rPr>
          <w:rFonts w:cs="Arial" w:ascii="Arial" w:hAnsi="Arial"/>
          <w:b/>
          <w:sz w:val="20"/>
        </w:rPr>
        <w:t>....................................</w:t>
      </w:r>
      <w:r>
        <w:rPr>
          <w:rFonts w:cs="Arial" w:ascii="Arial" w:hAnsi="Arial"/>
          <w:sz w:val="20"/>
        </w:rPr>
        <w:t xml:space="preserve"> zł (słownie: ….…………………………..………..…… zł), w tym:</w:t>
      </w:r>
    </w:p>
    <w:p>
      <w:pPr>
        <w:pStyle w:val="Normal"/>
        <w:numPr>
          <w:ilvl w:val="1"/>
          <w:numId w:val="15"/>
        </w:numPr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</w:rPr>
        <w:t xml:space="preserve">Wartość zobowiązania Zamawiającego wynikająca z wykonania przez Wykonawcę niniejszej umowy w ramach </w:t>
      </w:r>
      <w:r>
        <w:rPr>
          <w:rFonts w:cs="Arial" w:ascii="Arial" w:hAnsi="Arial"/>
          <w:b/>
          <w:sz w:val="20"/>
          <w:u w:val="single"/>
        </w:rPr>
        <w:t>zamówienia podstawoweg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nie przekroczy kwoty</w:t>
      </w:r>
      <w:r>
        <w:rPr>
          <w:rFonts w:cs="Arial" w:ascii="Arial" w:hAnsi="Arial"/>
          <w:sz w:val="20"/>
          <w:szCs w:val="20"/>
        </w:rPr>
        <w:t xml:space="preserve"> ..................... zł (słownie: ......................................................................................................................... zł).</w:t>
      </w:r>
    </w:p>
    <w:p>
      <w:pPr>
        <w:pStyle w:val="Normal"/>
        <w:numPr>
          <w:ilvl w:val="1"/>
          <w:numId w:val="15"/>
        </w:numPr>
        <w:autoSpaceDE w:val="false"/>
        <w:spacing w:lineRule="auto" w:line="276" w:before="0" w:after="120"/>
        <w:ind w:left="782" w:hanging="357"/>
        <w:jc w:val="both"/>
        <w:rPr/>
      </w:pPr>
      <w:r>
        <w:rPr>
          <w:rFonts w:cs="Arial" w:ascii="Arial" w:hAnsi="Arial"/>
          <w:sz w:val="20"/>
        </w:rPr>
        <w:t xml:space="preserve">Wartość zobowiązania Zamawiającego wynikająca z wykonania przez Wykonawcę niniejszej umowy w ramach </w:t>
      </w:r>
      <w:r>
        <w:rPr>
          <w:rFonts w:cs="Arial" w:ascii="Arial" w:hAnsi="Arial"/>
          <w:b/>
          <w:sz w:val="20"/>
          <w:u w:val="single"/>
        </w:rPr>
        <w:t>opcji</w:t>
      </w:r>
      <w:r>
        <w:rPr>
          <w:rFonts w:cs="Arial" w:ascii="Arial" w:hAnsi="Arial"/>
          <w:sz w:val="20"/>
        </w:rPr>
        <w:t xml:space="preserve"> nie przekroczy kwoty .................................... zł (słownie: ….…………………………..………..……………………………………...… zł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będące przedmiotem niniejszej umowy, jako dokształcanie zawodowe, jest zwolnione z podatku od towarów i usług (VAT) na podstawie art. 43 ust. 1 pkt. 29 lit. c ustawy z dnia 11 marca 2004r. o podatku od towarów i usług (Dz. U. z 2024 r., poz. 361) – szkolenie finansowane przez Zamawiającego w 100% ze środków publicz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Wykonawcy, o którym mowa w ust. 1, zawiera wszystkie niezbędne koszty Wykonawcy związane z przeprowadzeniem szkolenia w zakresie określonym w § 1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przypadku faktury, w której kwota należności ogółem stanowi kwotę, o której mowa w art. 19 pkt 2 ustawy z dnia 6 marca 2018 r. – Prawo przedsiębiorców, dotyczącą wartości usługi dokonanej na rzecz Zamawiającego, o której mowa w załączniku nr 15 do ustawy 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wystawienia faktury będzie wydanie przez Wykonawcę, oddzielnie dla każdego członka załogi, potwierdzenia odbytego szkolenia wraz z ilością godzin w zakresie szkolenia teoretycznego i szkolenia na symulatorze lotu oraz dodatkowo wystawione przez Wykonawcę potwierdzenie znajomości sytuacji i procedur awaryjnych, o których mowa w Regulaminie Lotów Lotnictwa Sił Zbrojnych Rzeczypospolitej Polskiej (RL). stanowiącym załącznik do Decyzji nr 179/Szkol/DG RSZ Ministra Obrony Narodowej z dnia 2 sierpnia 2016 r., a także podpisany przez dowódcę każdej załogi i przedstawiciela Wykonawcy protokół wykonania usługi szkolenia zgodnie z zakresem przedmiotu umowy określonym w § 1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stawi Zamawiającemu faktury za faktyczną ilość przeszkolonych załóg, odrębnie dla zamówienia podstawowego i dla zamówienia w ramach prawa opcji. Ostatnia faktura musi być wystawiona i dostarczona do Zamawiającego najpóźniej do dnia 21.12.2026r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wota wynagrodzenia, o której mowa w ust. 1, wyczerpuje wszelkie roszczenia Wykonawcy </w:t>
        <w:br/>
        <w:t>wobec Zamawiającego związane z realizacją niniejszej umowy i Wykonawcy nie przysługuje roszczenie o podwyższenie wynagrodzenia ani o zwrot od Zamawiającego jakichkolwiek kosztów lub wydatków poniesionych przez Wykonawcę w związku z realizacją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łaty należności określonej w fakturze w terminie do 30 dni od dnia otrzymania prawidłowo sporządzonej faktur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Termin zapłaty należności określonej w fakturze będzie liczony od daty doręczenia Zamawiającemu ostatniego z wymaganych dokumentów wymienionych wyżej w ustępie 5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nagrodzenie przysługujące Wykonawcy będzie płatne przelewem na rachunek bankowy Wykonawcy wskazany w fakturz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ermin zapłaty uważa się za zachowany, jeżeli obciążenie rachunku Zamawiającego nastąpi najpóźniej w dniu roboczym oznaczonym jako termin zapłat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 w:before="0" w:after="24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aktury dokumentujące realizację Umowy będą wystawiane zgodnie </w:t>
        <w:br/>
        <w:t>z obowiązującymi przepisami prawa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niewykonania lub nienależytego wykonania umowy, Wykonawca jest zobowiązany zapłacić Zamawiającemu następujące kary umowne:</w:t>
      </w:r>
    </w:p>
    <w:p>
      <w:pPr>
        <w:pStyle w:val="Normal"/>
        <w:autoSpaceDE w:val="false"/>
        <w:spacing w:lineRule="auto" w:line="276" w:before="0" w:after="120"/>
        <w:ind w:left="672" w:hanging="24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w wysokości 10% wartości zobowiązania określonego w § 3 ust. 1 umowy – za odstąpienie od umowy przez którąkolwiek ze Stron z przyczyn leżących po stronie Wykonawcy; </w:t>
      </w:r>
    </w:p>
    <w:p>
      <w:pPr>
        <w:pStyle w:val="Normal"/>
        <w:autoSpaceDE w:val="false"/>
        <w:spacing w:lineRule="auto" w:line="276" w:before="0" w:after="120"/>
        <w:ind w:left="669" w:hanging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 wysokości 0,1% wartości zobowiązania, określonego w § 3 ust. 1 umowy – za każdy dzień przekroczenia terminu realizacji umowy, licząc od terminu określonego w § 2 ust. 1 pkt. 1.2.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 w:before="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liczenia kar umownych Zamawiający nie wyraża zgody na ich potrącenie z należności przedstawionej przez Wykonawcę w faktur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łaci kary umowne, o których mowa wyżej, w terminie 21 dni od </w:t>
      </w:r>
      <w:r>
        <w:rPr>
          <w:rFonts w:cs="Arial" w:ascii="Arial" w:hAnsi="Arial"/>
          <w:bCs/>
          <w:sz w:val="20"/>
          <w:szCs w:val="20"/>
        </w:rPr>
        <w:t>daty wystawienia przez Zamawiającego noty obciążeniowej określającej wysokość kar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76" w:before="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niezależnie od wyżej wskazanych kar umownych, ponosi odpowiedzialność w pełnej wysokości za szkody poniesione przez Zamawiającego wynikłe z nienależytego wykonywania umowy, ustalone na podstawie protokołu sporządzonego na tę okoliczność.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, pod rygorem nieważności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autoSpaceDE w:val="false"/>
        <w:spacing w:lineRule="auto" w:line="276" w:before="120" w:after="120"/>
        <w:ind w:left="380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Zamawiający dopuszcza możliwość wprowadzenia zmian umowy polegających na zmianie terminów szkoleń poszczególnych załóg - w przypadku konieczności wykonania ważnych zadań służbowych przez uczestników szkoleń w terminach przedstawionych w zał. nr 1 do umowy lub istotnych przeszkód przedstawionych przez Wykonawcę. Zmiany te mogą być wprowadzone pod warunkiem utrzymania terminu zakończenia realizacji zamówienia określonego w </w:t>
      </w:r>
      <w:r>
        <w:rPr>
          <w:rFonts w:cs="Arial" w:ascii="Arial" w:hAnsi="Arial"/>
          <w:sz w:val="20"/>
          <w:szCs w:val="20"/>
        </w:rPr>
        <w:t>§ 2 umowy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Zmiany terminów szkoleń, o których mowa wyżej w ust. 2, będą polegały na uzgodnieniu nowego terminu szkolenia dla załogi, która nie będzie mogła uczestniczyć w szkoleniu w terminie wcześniej uzgodnionym. Zmiany te nie wymagają aneksu do umowy, lecz pisemnej notyfikacji,    o ile nie wykraczają poza termin związania umową, wskazany w </w:t>
      </w:r>
      <w:r>
        <w:rPr>
          <w:rFonts w:cs="Arial" w:ascii="Arial" w:hAnsi="Arial"/>
          <w:sz w:val="20"/>
          <w:szCs w:val="20"/>
        </w:rPr>
        <w:t>§ 2 umowy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mawiający zastrzega też możliwość wprowadzenia istotnej zmiany postanowień umowy, polegającej na zmniejszeniu ilości osób objętych szkoleniem - w przypadku zdarzeń losowych lub z przyczyn służbowych uniemożliwiających udział planowanej osoby w przedmiotowym szkoleniu. Wykonawca zobowiązuje się do niepobierania opłat za osobę, która nie przystąpi do szkolenia, pod warunkiem zgłoszenia tego przed rozpoczęciem danej tury szkol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amawiający zastrzega również możliwość odstąpienia od umowy w przypadku zmiany sprzętu etatowego u Usługobiorcy (zmiana śmigłowca)</w:t>
      </w:r>
      <w:r>
        <w:rPr>
          <w:rFonts w:eastAsia="Univers-PL;Arial Unicode MS" w:cs="Arial" w:ascii="Arial" w:hAnsi="Arial"/>
          <w:sz w:val="22"/>
          <w:szCs w:val="22"/>
          <w:lang w:eastAsia="en-US"/>
        </w:rPr>
        <w:t xml:space="preserve">, </w:t>
      </w:r>
      <w:r>
        <w:rPr>
          <w:rFonts w:cs="Arial" w:ascii="Arial" w:hAnsi="Arial"/>
          <w:sz w:val="20"/>
        </w:rPr>
        <w:t>zmiany strukturalnej i etatowej Usługobiorcy, sytuacji epidemicznej, zmiany przepisów dotyczących personelu latającego oraz funkcjonowania  i zaopatrzenia Usługobiorcy w terminie 30 dni licząc od dnia dowiedzenia się o zmian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W razie wystąpienia istotnej zmiany okoliczności powodującej, że wykonanie zamówienia nie leży </w:t>
        <w:br/>
        <w:t xml:space="preserve">w interesie publicznym, czego nie można było przewidzieć w chwili zawarcia umowy, Zamawiający może odstąpić od umowy </w:t>
      </w:r>
      <w:r>
        <w:rPr>
          <w:rFonts w:eastAsia="Arial" w:cs="Arial" w:ascii="Arial" w:hAnsi="Arial"/>
          <w:sz w:val="20"/>
          <w:szCs w:val="20"/>
        </w:rPr>
        <w:t>w terminie 30 dni po uzyskaniu wiedzy o tej okoliczności</w:t>
      </w:r>
      <w:r>
        <w:rPr>
          <w:rFonts w:cs="Arial" w:ascii="Arial" w:hAnsi="Arial"/>
          <w:sz w:val="20"/>
        </w:rPr>
        <w:t xml:space="preserve">. </w:t>
        <w:br/>
        <w:t>W takim wypadku Wykonawca może żądać jedynie wynagrodzenia należnego mu z tytułu faktycznego wykonania części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odstąpieniu od umowy powinno zostać złożone w formie pisemnej, pod rygorem nieważności takiego oświadczenia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Zamawiający może rozwiązać umowę ze skutkiem natychmiastowym, w przypadku dwukrotnego niedotrzymania terminów realizacji usługi określonych w załączniku nr 1 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ą umową będą miały przepisy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0"/>
        </w:rPr>
        <w:t>Ewentualne spory wynikłe w trakcie realizacji umowy będą załatwiane w drodze porozumienia Stron,  w przypadku braku porozumienia rozstrzygającym spór będzie sąd powszechny właściwy dla siedziby 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autoSpaceDE w:val="false"/>
        <w:spacing w:lineRule="auto" w:line="276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trzech jednobrzmiących egzemplarzach – po jednym dla Zamawiającego, dla Wykonawcy i dla Usługobiorcy.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1. Przetwarzanie danych osobowych z tytułu realizacji niniejszej umowy odbywać się będzie zgodnie </w:t>
        <w:br/>
        <w:t xml:space="preserve">z powszechnie obowiązującymi przepisami, w tym z rozporządzeniem Parlamentu Europejskiego </w:t>
        <w:br/>
        <w:t xml:space="preserve">i Rady (UE) 2016/679 z dnia 27 kwietnia 2016 r. w sprawie ochrony osób fizycznych w związku </w:t>
        <w:br/>
        <w:t xml:space="preserve">z przetwarzaniem danych osobowych i w sprawie swobodnego przepływu takich danych oraz uchylenia dyrektywy 95/46/WE (dalej „RODO”).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amawiający, realizując nałożony na administratora obowiązek informacyjny wobec osób     fizycznych – zgodnie z art. 13 i 14 RODO – informuje, że: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danych osobowych jest Dowódca 8. Bazy Lotnictwa Transportowego z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ą: 32-083 Balice, ul. kpt. Mieczysława Medweckiego 10, NIP 944-19-95-873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)    Inspektorem ochrony danych osobowych w 8. Bazie Lotnictwa Transportowego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             </w:t>
      </w:r>
      <w:r>
        <w:rPr>
          <w:rFonts w:cs="Arial" w:ascii="Arial" w:hAnsi="Arial"/>
          <w:sz w:val="20"/>
          <w:szCs w:val="20"/>
        </w:rPr>
        <w:t xml:space="preserve">w Balicach jest Jacek MALAK, Kontakt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.malak@ron.mil.pl</w:t>
        </w:r>
      </w:hyperlink>
      <w:r>
        <w:rPr>
          <w:rFonts w:cs="Arial" w:ascii="Arial" w:hAnsi="Arial"/>
          <w:sz w:val="20"/>
          <w:szCs w:val="20"/>
        </w:rPr>
        <w:t xml:space="preserve">,  tel. 261 136 366, 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przetwarzane będą na podstawie art. 6 ust. 1 lit. b i c RODO w celu: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 xml:space="preserve">a) zawarcia i wykonania niniejszej umowy,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 xml:space="preserve">b) wypełnienia obowiązków prawnych przez Zamawiającego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 xml:space="preserve">c) kontroli prawidłowości realizacji postanowień niniejszej umowy,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 xml:space="preserve">d) ochrony praw Zamawiającego wynikających z niniejszej umowy, a także w celu dochodzenia  ewentualnych uprawnień i roszczeń wynikających z niniejszej umowy,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 xml:space="preserve">e) przechowywania dokumentacji na wypadek kontroli prowadzonej przez uprawnione organy,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</w:t>
      </w:r>
      <w:r>
        <w:rPr>
          <w:rFonts w:cs="Arial" w:ascii="Arial" w:hAnsi="Arial"/>
          <w:sz w:val="20"/>
          <w:szCs w:val="20"/>
        </w:rPr>
        <w:t xml:space="preserve">f)  przekazania dokumentacji do archiwum;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cs="Arial" w:ascii="Arial" w:hAnsi="Arial"/>
          <w:sz w:val="20"/>
          <w:szCs w:val="20"/>
        </w:rPr>
        <w:t>4) Odbiorcami danych osobowych będą: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soby lub podmioty, którym udostępniona zostanie niniejsza umowa lub dokumentacja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wiązana z realizacją umowy w oparciu o powszechnie obowiązujące przepisy, w tym </w:t>
        <w:br/>
        <w:t>w szczególności w oparciu o art. 2 i nast. Ustawy z dnia 6 września 2011 r. o dostępie do informacji publicznej (tekst jedn. Dz. U. z 2022 poz. 902),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b) podmioty przetwarzające dane osobowe w imieniu Zamawiającego, w szczególności podmioty świadczące usługi audytowe, usługi doradcze, usługi nadzoru inwestorskiego,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c) inni administratorzy danych, działający na mocy umów z Zamawiającym lub na podstawie powszechnie obowiązujących przepisów prawa, w tym: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podmioty świadczące pomoc prawną, 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podmioty świadczące usługi pocztowe lub kurierskie, </w:t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-podmiot prowadzące działalność płatniczą (banki, instytucje płatnicze).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5) Dane osobowe przetwarzane będą przez okres realizacji zadania, o którym mowa w § 2, przez okres niezbędny do dochodzenia roszczeń i obrony praw z tytułu realizacji umowy oraz okres archiwizacji, zgodnie z obowiązującym w tym zakresie prawem.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6) Dane osobowe, przetwarzane w ramach realizacji umowy nie będą przekazywane do państw trzecich lub organizacji międzynarodowych,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7) Osobie fizycznej, której dane osobowe dotyczą, przysługuje prawo żądania od administratora           do danych osobowych, do ich sprostowania lub ograniczenia przetwarzania – na zasadach określonych w RODO oraz w innych obowiązujących w tym zakresie przepisów prawa,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8) Osobie fizycznej, której dane osobowe dotyczą przysługuje prawo do wniesienia skargi do organu nadzorczego – Prezesa Urzędu Ochrony Danych Osobowych 00-193 Warszawa, ul. Stawki 2, gdy uzasadnione jest, iż dane osobowe przetwarzane są przez administratora niezgodnie </w:t>
        <w:br/>
        <w:t xml:space="preserve">z przepisami,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9) Obowiązek podania przez Wykonawcę danych osobowych Zamawiającemu jest warunkiem zawarcia umowy, a także jest niezbędny do realizacji i kontroli należytego wykonania umowy: konsekwencją niepodania danych będzie niemożliwość zawarcia i realizacji niniejszej umowy,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0) W odniesieniu do danych osobowych decyzje nie będą podejmowana w sposób zautomatyzowany, stosownie do art. 22 RODO,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11) Dane osobowe niepozyskane bezpośrednio od osób, których dotyczą, obejmują </w:t>
        <w:br/>
        <w:t xml:space="preserve">w szczególności następujące kategorie danych: imię i nazwisko, dane kontaktowe, stosowne uprawnienia do wykonywani określonych czynności, dane wynikające z umów o pracę oraz innej dokumentacji związanej z kontrolą realizacji przez Wykonawcę obowiązku zatrudnienia na podstawie umowy o pracę; </w:t>
      </w:r>
    </w:p>
    <w:p>
      <w:pPr>
        <w:pStyle w:val="Normal"/>
        <w:autoSpaceDE w:val="false"/>
        <w:spacing w:lineRule="auto" w:line="276" w:before="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) Źródłem pochodzenia danych osobowych niepozyskanych bezpośrednio od osoby, której dane dotyczą, jest Wykonawca; 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, przy przekazywaniu Zamawiającemu danych osobowych (w rozumieniu RODO) osób trzecich, każdorazowo przedstawić oświadczenie o spełnieniu obowiązków informacyjnych przewidzianych w art. 13 i 14 RODO wobec osób fizycznych, od których dane osobowe bezpośrednio lub pośrednio zostały pozyskane lub oświadczenie, że zachodzi wyłączenie stosowania obowiązku informacyjnego stosownie do art. 13 i 14 RODO. Oświadczenie, o którym mowa w zdaniu pierwszym, należy przedstawiać Zamawiającemu każdorazowo przy przekazywaniu m.in. wykazu osób zatrudnionych na podstawie umowy o pracę, wniosku o zmianę osób wskazanych przez Wykonawcę do realizacji umowy oraz uprawnień budowalnych osób skierowanych do realizacji umowy. 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poinformować w imieniu Zamawiającego, wszystkie osoby fizyczne, których dane osobowe będą przekazywane Zamawiającemu: 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 fakcie przekazania danych osobowych Zamawiającemu,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o tym, że dane osobowe będą przetwarzane przez Zamawianego, 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o treści klauzuli informacyjnej wskazanej w ust. 2 niniejszego paragrafu.</w:t>
      </w:r>
    </w:p>
    <w:p>
      <w:pPr>
        <w:pStyle w:val="Normal"/>
        <w:numPr>
          <w:ilvl w:val="0"/>
          <w:numId w:val="24"/>
        </w:numPr>
        <w:autoSpaceDE w:val="false"/>
        <w:spacing w:lineRule="auto" w:line="276" w:before="0" w:after="120"/>
        <w:jc w:val="both"/>
        <w:rPr/>
      </w:pPr>
      <w:bookmarkStart w:id="0" w:name="_Hlk188532749"/>
      <w:r>
        <w:rPr>
          <w:rFonts w:cs="Arial" w:ascii="Arial" w:hAnsi="Arial"/>
          <w:sz w:val="20"/>
          <w:szCs w:val="20"/>
        </w:rPr>
        <w:t xml:space="preserve">Zamawiający i Wykonawca – jako administratorzy danych osobowych – zgodnie oświadczają, że wszelkie dane osobowe ujawniane w związku z realizacją niniejszej umowy, w tym ujawniane we wszystkich dokumentach wytwarzanych w związku z realizacją umowy, są przetwarzane zgodnie z przepisami Rozporządzenia Parlamentu Europejskiego i Rady UE 2016/679 z dnia 27 kwietnia 2016r. w sprawie ochrony osób fizycznych w związku z przetwarzaniem danych osobowych </w:t>
        <w:br/>
        <w:t>i w sprawie swobodnego przepływu takich danych oraz uchylenia dyrektywy 95/46/WE (ogólne rozporządzenie o ochronie danych) – Dz. Urz. UE L 119.</w:t>
      </w:r>
      <w:bookmarkEnd w:id="0"/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 nr 1 – Terminy szkoleń.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spacing w:before="0" w:after="120"/>
        <w:rPr/>
      </w:pPr>
      <w:r>
        <w:rPr>
          <w:rFonts w:cs="Arial" w:ascii="Arial" w:hAnsi="Arial"/>
          <w:b/>
          <w:sz w:val="20"/>
          <w:szCs w:val="20"/>
        </w:rPr>
        <w:tab/>
        <w:t xml:space="preserve">             </w:t>
      </w:r>
      <w:r>
        <w:rPr>
          <w:rFonts w:cs="Arial" w:ascii="Arial" w:hAnsi="Arial"/>
          <w:b/>
        </w:rPr>
        <w:t>ZAMAWIAJĄCY             USŁUGOBIORCA               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56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5" w:hanging="4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04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58"/>
        </w:tabs>
        <w:ind w:left="12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27"/>
        </w:tabs>
        <w:ind w:left="15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56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25"/>
        </w:tabs>
        <w:ind w:left="2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94"/>
        </w:tabs>
        <w:ind w:left="26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23"/>
        </w:tabs>
        <w:ind w:left="33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92"/>
        </w:tabs>
        <w:ind w:left="3592" w:hanging="144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16">
    <w:lvl w:ilvl="0">
      <w:start w:val="1"/>
      <w:numFmt w:val="none"/>
      <w:suff w:val="nothing"/>
      <w:lvlText w:val="2.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8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3"/>
      <w:numFmt w:val="decimal"/>
      <w:lvlText w:val="%1)"/>
      <w:lvlJc w:val="left"/>
      <w:pPr>
        <w:tabs>
          <w:tab w:val="num" w:pos="0"/>
        </w:tabs>
        <w:ind w:left="585" w:hanging="360"/>
      </w:pPr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15"/>
        </w:tabs>
        <w:ind w:left="815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210"/>
        </w:tabs>
        <w:ind w:left="12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75"/>
        </w:tabs>
        <w:ind w:left="12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00"/>
        </w:tabs>
        <w:ind w:left="1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65"/>
        </w:tabs>
        <w:ind w:left="17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90"/>
        </w:tabs>
        <w:ind w:left="21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5"/>
        </w:tabs>
        <w:ind w:left="22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80"/>
        </w:tabs>
        <w:ind w:left="2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0"/>
    <w:lvlOverride w:ilvl="0">
      <w:startOverride w:val="1"/>
    </w:lvlOverride>
  </w:num>
  <w:num w:numId="22">
    <w:abstractNumId w:val="18"/>
    <w:lvlOverride w:ilvl="0">
      <w:startOverride w:val="3"/>
    </w:lvlOverride>
  </w:num>
  <w:num w:numId="23">
    <w:abstractNumId w:val="7"/>
    <w:lvlOverride w:ilvl="0">
      <w:startOverride w:val="3"/>
    </w:lvlOverride>
  </w:num>
  <w:num w:numId="24">
    <w:abstractNumId w:val="19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color w:val="000000"/>
      <w:sz w:val="20"/>
      <w:szCs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l">
    <w:name w:val="tytu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malak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2:54:00Z</dcterms:created>
  <dc:creator>A.Gołębiowski</dc:creator>
  <dc:description/>
  <cp:keywords/>
  <dc:language>en-US</dc:language>
  <cp:lastModifiedBy>Cichocka Anna</cp:lastModifiedBy>
  <cp:lastPrinted>2024-03-19T06:18:00Z</cp:lastPrinted>
  <dcterms:modified xsi:type="dcterms:W3CDTF">2026-02-19T11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d3527302-7ce4-483f-a72b-9dd461fe1c7d</vt:lpwstr>
  </property>
  <property fmtid="{D5CDD505-2E9C-101B-9397-08002B2CF9AE}" pid="10" name="s5636:Creator type=IP">
    <vt:lpwstr>10.80.57.56</vt:lpwstr>
  </property>
  <property fmtid="{D5CDD505-2E9C-101B-9397-08002B2CF9AE}" pid="11" name="s5636:Creator type=author">
    <vt:lpwstr>A.Gołębiowski</vt:lpwstr>
  </property>
  <property fmtid="{D5CDD505-2E9C-101B-9397-08002B2CF9AE}" pid="12" name="s5636:Creator type=organization">
    <vt:lpwstr>MILNET-Z</vt:lpwstr>
  </property>
</Properties>
</file>